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9" w:leader="none"/>
        </w:tabs>
        <w:ind w:left="-903" w:firstLine="903"/>
        <w:rPr/>
      </w:pPr>
      <w:r>
        <w:rPr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319" w:leader="none"/>
        </w:tabs>
        <w:ind w:left="-903" w:firstLine="903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Движение долговых обязательств  муниципального района  «Шилкинский  район»  на 01.04.2018 г.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633"/>
        <w:gridCol w:w="1861"/>
        <w:gridCol w:w="1760"/>
        <w:gridCol w:w="1856"/>
        <w:gridCol w:w="1569"/>
        <w:gridCol w:w="1587"/>
      </w:tblGrid>
      <w:tr>
        <w:trPr>
          <w:trHeight w:val="335" w:hRule="atLeast"/>
          <w:cantSplit w:val="true"/>
        </w:trPr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1.2018 г.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ижение в 2018 г.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альдо на 01.04. 2018 г.  </w:t>
            </w:r>
          </w:p>
        </w:tc>
      </w:tr>
      <w:tr>
        <w:trPr>
          <w:trHeight w:val="508" w:hRule="atLeast"/>
          <w:cantSplit w:val="true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бет            (погашение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           (возникнов.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>
          <w:trHeight w:val="1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 2012 год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Соглашение от 20.04.2012г. № 1124, после реструктуризации присвоен  № 1379 от 05.05.2015г.) - 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35 220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86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33 638,11</w:t>
            </w:r>
          </w:p>
        </w:tc>
      </w:tr>
      <w:tr>
        <w:trPr>
          <w:trHeight w:val="18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33 33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33 334,00</w:t>
            </w:r>
          </w:p>
        </w:tc>
      </w:tr>
      <w:tr>
        <w:trPr>
          <w:trHeight w:val="181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86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86,6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,11</w:t>
            </w:r>
          </w:p>
        </w:tc>
      </w:tr>
      <w:tr>
        <w:trPr>
          <w:trHeight w:val="1350" w:hRule="atLeast"/>
          <w:cantSplit w:val="true"/>
        </w:trPr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Соглашение от 27.09.2012г. № 1172, после реструктуризации присвоен  № 1419 от 01.10.2015г.) - 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 578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,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 830,38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 66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 666,00</w:t>
            </w:r>
          </w:p>
        </w:tc>
      </w:tr>
      <w:tr>
        <w:trPr>
          <w:trHeight w:val="17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12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,7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,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4,38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кредитов 2012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2 799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99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8,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900 468,49</w:t>
            </w:r>
          </w:p>
        </w:tc>
      </w:tr>
      <w:tr>
        <w:trPr>
          <w:trHeight w:val="21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0 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0 000,00</w:t>
            </w:r>
          </w:p>
        </w:tc>
      </w:tr>
      <w:tr>
        <w:trPr>
          <w:trHeight w:val="19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99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99,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8,4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8,49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  2013 года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 Соглашение от 20.08.2013г. № 1225,  после реструктуризации присвоен  № 1516 от 01.08.2016г.)  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011 348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348,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72,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001 972,56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000 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0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 348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348,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72,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972,56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  2015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9.09.2015г. № 1415)       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 030 266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 326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238,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 023 178,26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 021 94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 021 940,00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 326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8 326,9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238,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238,26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Кредиты 2016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27.12.2016г. № 1525, 1526)       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401 4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 4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5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400 345,20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400 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4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4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1 4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5,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45,20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28.12.2016 г. № 1529, 1530)       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 004 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6,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 000 986,31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 000 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 0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 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6,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86,31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кредитов 2016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5 4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31,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1 331,51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0 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4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31,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31,51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ы  2017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19.05. 2017г. № 1553, 1554)       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 091 790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 090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719,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 086 419,03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 082 7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 082 700,00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 090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9 090,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719,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719,03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07. 11.2017г. № 1583, 1584)       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 637 739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39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0,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 638 050,32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 637 4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 637 400,00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9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39,6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0,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0,32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кредитов 2017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729 530,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430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369,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724 469,35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720 1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720 100,00</w:t>
            </w:r>
          </w:p>
        </w:tc>
      </w:tr>
      <w:tr>
        <w:trPr>
          <w:trHeight w:val="27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430,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430,5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369,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369,35</w:t>
            </w:r>
          </w:p>
        </w:tc>
      </w:tr>
      <w:tr>
        <w:trPr>
          <w:trHeight w:val="33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  2018 г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06.03.2018г. № 1607, 1608)       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131 128,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131 128,67</w:t>
            </w:r>
          </w:p>
        </w:tc>
      </w:tr>
      <w:tr>
        <w:trPr>
          <w:trHeight w:val="300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131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 131 000,00</w:t>
            </w:r>
          </w:p>
        </w:tc>
      </w:tr>
      <w:tr>
        <w:trPr>
          <w:trHeight w:val="255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8,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8,67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лговых обязательств перед краевым бюджето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079 345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305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40 508,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 182 548,84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042 04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31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 173 040,00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305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305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508,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508,84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умма муниципального долг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079 345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305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40 508,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 182 548,84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 042 04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31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 173 040,00</w:t>
            </w:r>
          </w:p>
        </w:tc>
      </w:tr>
      <w:tr>
        <w:trPr>
          <w:trHeight w:val="214" w:hRule="atLeast"/>
          <w:cantSplit w:val="true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305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 305,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508,8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 508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ind w:left="284" w:hanging="0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0:20:00Z</dcterms:created>
  <dc:creator>OUR</dc:creator>
  <dc:description/>
  <dc:language>en-US</dc:language>
  <cp:lastModifiedBy>KonakovaEA1</cp:lastModifiedBy>
  <cp:lastPrinted>2017-10-13T15:05:00Z</cp:lastPrinted>
  <dcterms:modified xsi:type="dcterms:W3CDTF">2018-05-07T00:20:00Z</dcterms:modified>
  <cp:revision>2</cp:revision>
  <dc:subject/>
  <dc:title>Выписка из долговой книги Муниципального образования Шилкинского района,</dc:title>
</cp:coreProperties>
</file>